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19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бюджет города Покачи на 2020 год и на плановый период 2021 и 2022 годов, утвержденный решением Думы города Покачи от 13.12.2019 №98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проект решения Думы города Покачи «О внесении изменений в бюджет города Покачи на 2020 год и на плановый период 2021 и 2022 годов, утвержденный решением Думы города Покачи от 13.12.2019 №98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1. Внести в бюджет города Покачи на 2020 год и на плановый период 2021 и 2022 годов, утверждённый решением Думы города Покачи от 13.12.2019 №98 (газета «Покачёвский вестник» от 20.12.2019 №50, сетевое издание «ПокачиИнформ» </w:t>
      </w:r>
      <w:hyperlink r:id="rId3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19.12.2019), с изменениями от 31.03.2020 №18 (газета «Покачёвский вестник» от 03.04.2020 №13, сетевое издание «ПокачиИнформ» </w:t>
      </w:r>
      <w:hyperlink r:id="rId4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01.04.2020) 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1) часть 1 статьи 1 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. Утвердить основные характеристики бюджета города Покачи на 2020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1) общий объём доходов бюджета города Покачи в сумме 1 миллиард 588 миллионов 002 тысячи 444 рубля 27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45 миллионов 916 тысяч 700 рублей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2) общий объём расходов бюджета города Покачи в сумме 1 миллиард 705 миллионов 590 тысяч 365 рублей 61 копейка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3) дефицит бюджета города Покачи в сумме 117 миллионов 587 тысяч 921 рубль 34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4) верхний предел муниципального внутреннего долга города Покачи на 01.01.2021 в сумме 33 миллиона 900 тысяч рублей 00 копеек, в том числе верхний предел долга по муниципальным гарантиям 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) предельный объём муниципального долга города Покачи в сумме 345 миллионов 916 тысяч 700 рублей 00 копеек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) пункт 1 части 2 статьи 1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«1) общий объём доходов бюджета города Покачи на 2021 год в сумме 1 миллиард 378 миллионов 336 тысяч 073 рубля 41 копейка и на 2022 год в сумме 1 миллиард 394 миллионов 187 тысяч 626 рублей 54 копейки, в том числе без учёта утверждённого объёма безвозмездных поступлений и поступлений налоговых доходов по дополнительным нормативам отчислений на 2021 год в сумме 358 миллионов 438 тысяч 100 рублей 0 копеек и на 2022 год в сумме 363 миллиона 988 тысяч 100 рублей 0 копеек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ункт 2 части 2 статьи 1 изложить в следующи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>«2) общий объём расходов бюджета города Покачи на 2021 год в сумме 1 миллиард 378 миллионов 336 тысяч 073 рубля 41 копейка и на 2022 год в сумме 1 миллиард 394 миллионов 187 тысяч 626 рублей 54 копейки, в том числе условно утвержденные расходы на 2021 год в сумме 17 миллионов 150 тысяч рублей 0 копеек и на 2022 год в сумме 35 миллионов  150 тысяч рублей 0 копеек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4) пункт 1 части 7 статьи 3 </w:t>
      </w:r>
      <w:r>
        <w:rPr>
          <w:sz w:val="27"/>
          <w:szCs w:val="27"/>
        </w:rPr>
        <w:t xml:space="preserve">бюджета города Покачи на 2020 год и на плановый период 2021 и 2022 годов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) на 2020 год в сумме 45 миллионов 239 тысяч 174 рубля 56 копеек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5) пункт 1 части 10 статьи 3 </w:t>
      </w:r>
      <w:r>
        <w:rPr>
          <w:sz w:val="27"/>
          <w:szCs w:val="27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«1) </w:t>
      </w:r>
      <w:r>
        <w:rPr>
          <w:sz w:val="27"/>
          <w:szCs w:val="27"/>
          <w:lang w:eastAsia="ru-RU"/>
        </w:rPr>
        <w:t>на 2020 год в сумме 173 миллиона 606 тысяч 272 рубля 56 копеек согласно приложению 11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6) часть 11 статьи 3 </w:t>
      </w:r>
      <w:r>
        <w:rPr>
          <w:sz w:val="27"/>
          <w:szCs w:val="27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1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ёмах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) на 2020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а) по подразделу «Другие общегосударственные вопросы» в сумме 40 тысяч 500 рублей 0 копеек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б) по подразделу «Другие вопросы в области национальной экономики» в сумме 4 миллиона 604 тысячи рублей субъектам малого и среднего предпринимательства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) по подразделу «Жилищное хозяйство» в сумме 166 тысяч 635 рублей 01 копейка Югорскому оператору в целях долевого финансирования проведения капитального ремонта многоквартирных домов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г) по подразделу «Коммунальное хозяйство» в сумме 2 миллиона 197 тысяч 018 рублей 92 копейки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д) по подразделу «Коммунальное хозяйство» в сумме 11 миллионов 881 тысяча 222 рубля 22 копейки организациям жилищно-коммунального комплекса в целях финансового обеспечения затрат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 и проведение независимой экспертизы расчёта сметной стоимости;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е) по подразделу «Коммунальное хозяйство» в сумме 13 миллионов 399 тысяч 610 рублей 00 копеек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ж) по подразделу «Молодёжная политика» в сумме 234 тысячи 748 рублей 50 копеек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) по подразделу «Культура» в сумме 250 тысяч рублей 00 копеек социально-ориентированным некоммерческим организациям в целях организации и проведения культурно-массовых мероприятий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и) по подразделу «Другие вопросы в области социальной политики» в сумме 217 тысяч 900 рублей 00 копеек социально-ориентированным некоммерческим организациям в целях подготовки граждан, выразивших желание стать опекунами или попечителям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) по подразделу «Массовый спорт» в сумме 50 тысяч рублей 00 копеек социально-ориентированным некоммерческим организациям в целях организации и проведения физкультурно-оздоровительных и спортивных мероприятий.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) на плановый период 2021 и 2022 годов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а) по подразделу «Другие общегосударственные вопросы»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41 тысяча рублей 00 копеек на 2021 год и в сумме 40 тысяч 300 рублей 00 копеек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б) по подразделу «Другие вопросы в области национальной экономики» субъектам малого и среднего предпринимательства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сумме 4 миллиона 407 тысяч 368 рублей 42 копейки на 2021 год и в сумме 4 миллиона 407 тысяч 368 рублей 42 копейки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) по подразделу «Жилищное хозяйство» Югорскому оператору в целях долевого финансирования проведения капитального ремонта многоквартирных домов в сумме 166 тысяч 635 рублей 01 копейка на 2021 год и сумме 166 тысяч 635 рублей 01 копейка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г) по подразделу «Коммунальное хозяйство»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 в сумме 6 миллионов 271 тысяча 809 рублей 57 копеек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д) по подразделу «Коммунальное хозяйство» организациям жилищно-коммунального комплекса в целях финансового обеспечения затрат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 и проведение независимой экспертизы расчёта сметной стоимости в сумме 9 миллионов 806 тысяч 555 рублей 56 копеек на 2021 год и в сумме 9 миллионов 538 тысяч рублей 00 копеек на 2022 год;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е) по подразделу «Коммунальное хозяйство»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 в сумме 11 миллионов 339 тысяч 965 рублей 46 копеек на 2021 год и в сумме 4 миллиона 657 тысяч 433 рубля 67 копеек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ж) по подразделу «Молодёжная политика»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234 тысячи 748 рублей 50 копеек на 2021 год и в сумме 234 тысячи 748 рублей 50 копеек на 2022 год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) по подразделу «Другие вопросы в области социальной политики» социально-ориентированным некоммерческим организациям в целях подготовки граждан, выразивших желание стать опекунами или попечителями в сумме 217 тысяч 900 рублей 00 копеек на 2021 год и в сумме 217 тысяч 900 рублей 00 копеек на 2022 год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7) приложение 1 «Перечень главных администраторов дохода бюджета города Покачи» к бюджету города Покачи на 2020 год и на плановый период 2021 и 2022 годов изложить в новой редакции,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8) приложение 3 «Доходы бюджета города Покачи на 2020 год» к бюджету города Покачи на 2020 год и на плановый период 2021 и 2022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9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20 год» к бюджету города Покачи на 2020 год и на плановый период 2021 и 2022 годов изложить в новой редакции согласно приложению 3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10) приложение 4.1.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плановый период 2021-2022 годы» к бюджету города Покачи на 2020 год и на плановый период 2021 и 2022 годов изложить в новой редакции согласно приложению 3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>) приложение 5 «Распределение бюджетных ассигнований по целевым статьям, группам видов расходов классификации расходов бюджета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2) </w:t>
      </w:r>
      <w:r>
        <w:rPr>
          <w:sz w:val="27"/>
          <w:szCs w:val="27"/>
        </w:rPr>
        <w:t>приложение 5.1. «Распределение бюджетных ассигнований по целевым статьям, группам видов расходов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3</w:t>
      </w:r>
      <w:r>
        <w:rPr>
          <w:sz w:val="27"/>
          <w:szCs w:val="27"/>
        </w:rPr>
        <w:t>) приложение 6 «Распределение бюджетных ассигнований по разделам и подразделам классификации расходов бюджета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val="ru-RU"/>
        </w:rPr>
        <w:t xml:space="preserve">14) </w:t>
      </w:r>
      <w:r>
        <w:rPr>
          <w:sz w:val="27"/>
          <w:szCs w:val="27"/>
        </w:rPr>
        <w:t>приложение 6.1.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5</w:t>
      </w:r>
      <w:r>
        <w:rPr>
          <w:sz w:val="27"/>
          <w:szCs w:val="27"/>
        </w:rPr>
        <w:t>) приложение 7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6) </w:t>
      </w:r>
      <w:r>
        <w:rPr>
          <w:sz w:val="27"/>
          <w:szCs w:val="27"/>
        </w:rPr>
        <w:t>приложение 7.1.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плановый период 2021 и 2022 годов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7</w:t>
      </w:r>
      <w:r>
        <w:rPr>
          <w:sz w:val="27"/>
          <w:szCs w:val="27"/>
        </w:rPr>
        <w:t xml:space="preserve">) приложение 9 «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8) приложение 9.1. «</w:t>
      </w:r>
      <w:r>
        <w:rPr>
          <w:sz w:val="27"/>
          <w:szCs w:val="27"/>
        </w:rPr>
        <w:t xml:space="preserve">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ru-RU"/>
        </w:rPr>
        <w:t xml:space="preserve">плановый период 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 xml:space="preserve">21 и 2022 </w:t>
      </w:r>
      <w:r>
        <w:rPr>
          <w:sz w:val="27"/>
          <w:szCs w:val="27"/>
        </w:rPr>
        <w:t>год</w:t>
      </w:r>
      <w:r>
        <w:rPr>
          <w:sz w:val="27"/>
          <w:szCs w:val="27"/>
          <w:lang w:val="ru-RU"/>
        </w:rPr>
        <w:t>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.1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9</w:t>
      </w:r>
      <w:r>
        <w:rPr>
          <w:sz w:val="27"/>
          <w:szCs w:val="27"/>
        </w:rPr>
        <w:t xml:space="preserve">) приложение 10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>) приложение 10</w:t>
      </w:r>
      <w:r>
        <w:rPr>
          <w:sz w:val="27"/>
          <w:szCs w:val="27"/>
          <w:lang w:val="ru-RU"/>
        </w:rPr>
        <w:t>.1.</w:t>
      </w:r>
      <w:r>
        <w:rPr>
          <w:sz w:val="27"/>
          <w:szCs w:val="27"/>
        </w:rPr>
        <w:t xml:space="preserve">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ru-RU"/>
        </w:rPr>
        <w:t>плановый период 2021 и 2022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>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.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) приложение 11 «Объём бюджетных инвестиций в форме капитальных вложений в объекты капитального строительства </w:t>
      </w:r>
      <w:r>
        <w:rPr>
          <w:sz w:val="27"/>
          <w:szCs w:val="27"/>
          <w:lang w:val="ru-RU"/>
        </w:rPr>
        <w:t xml:space="preserve">муниципальной собственности 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2) часть 9 статьи 5 признать утратившей силу;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val="ru-RU"/>
        </w:rPr>
        <w:t>23) статью 5 дополнить частью 11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 xml:space="preserve">11. </w:t>
      </w:r>
      <w:r>
        <w:rPr>
          <w:sz w:val="27"/>
          <w:szCs w:val="27"/>
          <w:lang w:eastAsia="ru-RU"/>
        </w:rPr>
        <w:t xml:space="preserve">Администрация города </w:t>
      </w:r>
      <w:r>
        <w:rPr>
          <w:sz w:val="27"/>
          <w:szCs w:val="27"/>
          <w:lang w:val="ru-RU" w:eastAsia="ru-RU"/>
        </w:rPr>
        <w:t xml:space="preserve">Покачи </w:t>
      </w:r>
      <w:r>
        <w:rPr>
          <w:sz w:val="27"/>
          <w:szCs w:val="27"/>
          <w:lang w:eastAsia="ru-RU"/>
        </w:rPr>
        <w:t xml:space="preserve">вправе направлять неиспользованные бюджетные ассигнования в связи с отменой проведения в 2020 году мероприятий, предусмотренных муниципальными программами города </w:t>
      </w:r>
      <w:r>
        <w:rPr>
          <w:sz w:val="27"/>
          <w:szCs w:val="27"/>
          <w:lang w:val="ru-RU" w:eastAsia="ru-RU"/>
        </w:rPr>
        <w:t>Покачи</w:t>
      </w:r>
      <w:r>
        <w:rPr>
          <w:sz w:val="27"/>
          <w:szCs w:val="27"/>
          <w:lang w:eastAsia="ru-RU"/>
        </w:rPr>
        <w:t xml:space="preserve">, </w:t>
      </w:r>
      <w:r>
        <w:rPr>
          <w:sz w:val="27"/>
          <w:szCs w:val="27"/>
          <w:lang w:val="ru-RU" w:eastAsia="ru-RU"/>
        </w:rPr>
        <w:t xml:space="preserve">а также сложившуюся экономию по итогам реализации мероприятий муниципальных программ и непрограммных направлений </w:t>
      </w:r>
      <w:r>
        <w:rPr>
          <w:sz w:val="27"/>
          <w:szCs w:val="27"/>
          <w:lang w:eastAsia="ru-RU"/>
        </w:rPr>
        <w:t xml:space="preserve">на увеличение объема бюджетных ассигнований резервного фонда </w:t>
      </w:r>
      <w:r>
        <w:rPr>
          <w:sz w:val="27"/>
          <w:szCs w:val="27"/>
          <w:lang w:val="ru-RU" w:eastAsia="ru-RU"/>
        </w:rPr>
        <w:t>а</w:t>
      </w:r>
      <w:r>
        <w:rPr>
          <w:sz w:val="27"/>
          <w:szCs w:val="27"/>
          <w:lang w:eastAsia="ru-RU"/>
        </w:rPr>
        <w:t xml:space="preserve">администрации города </w:t>
      </w:r>
      <w:r>
        <w:rPr>
          <w:sz w:val="27"/>
          <w:szCs w:val="27"/>
          <w:lang w:val="ru-RU" w:eastAsia="ru-RU"/>
        </w:rPr>
        <w:t>Покачи</w:t>
      </w: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val="ru-RU" w:eastAsia="ru-RU"/>
        </w:rPr>
        <w:t xml:space="preserve">с последующим внесением изменений </w:t>
      </w:r>
      <w:r>
        <w:rPr>
          <w:sz w:val="27"/>
          <w:szCs w:val="27"/>
          <w:lang w:eastAsia="ru-RU"/>
        </w:rPr>
        <w:t>в настоящее решение.</w:t>
      </w:r>
      <w:r>
        <w:rPr>
          <w:sz w:val="27"/>
          <w:szCs w:val="27"/>
          <w:lang w:val="ru-RU" w:eastAsia="ru-RU"/>
        </w:rPr>
        <w:t>»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после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 xml:space="preserve">4. Контроль за выполнением настоящего решения возложить на постоянную комиссию Думы города Покачи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озыва по бюджету, налогам, финансовым вопросам и соблюдению законности (</w:t>
      </w:r>
      <w:r>
        <w:rPr>
          <w:bCs/>
          <w:color w:val="000000"/>
          <w:sz w:val="27"/>
          <w:szCs w:val="27"/>
        </w:rPr>
        <w:t>С.А. Шишкин</w:t>
      </w:r>
      <w:r>
        <w:rPr>
          <w:sz w:val="27"/>
          <w:szCs w:val="27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9"/>
      </w:tblGrid>
      <w:tr>
        <w:trPr>
          <w:trHeight w:val="158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64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Степура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Борисова</w:t>
            </w:r>
          </w:p>
        </w:tc>
      </w:tr>
      <w:tr>
        <w:trPr>
          <w:trHeight w:val="369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eastAsia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284" w:top="340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3:00Z</dcterms:created>
  <dc:creator>User</dc:creator>
  <dc:description/>
  <cp:keywords/>
  <dc:language>en-US</dc:language>
  <cp:lastModifiedBy>Finansist-03</cp:lastModifiedBy>
  <cp:lastPrinted>2020-05-13T15:15:00Z</cp:lastPrinted>
  <dcterms:modified xsi:type="dcterms:W3CDTF">2020-05-13T12:38:00Z</dcterms:modified>
  <cp:revision>433</cp:revision>
  <dc:subject/>
  <dc:title/>
</cp:coreProperties>
</file>